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Szymon Marek Rusinkiewicz &lt;smr@athena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programming,comp.lang.misc,alt.folklore.computers,rec.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he Programmer's Handy Guide to the Languages (hu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8 Sep 1993 02:58:2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otally Disorganiz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ng 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    - A Formula I race car.  Very fast but difficult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II      - A Model T Ford.  Once it was the king of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IV      - A Model A 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77      - a six-cylinder Ford Fairlane with standar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no seat be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OL           - A delivery van.  It's bulky and ugly but it does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     - A second-hand Rambler with a rebuilt engine and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holstery.  Your dad bought it for you to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.  You'll ditch it as soon as you can affor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/I            - A Cadillac convertable with automatic transmiss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-tone paint job, white-wall tires, chrom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pes, and fuzzy dice hanging in the wind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- A black Firebird, the all macho car.  Comes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tbelt (lint) and optional fuzz buster (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L 60        - An Austin Mini.  Boy that's a small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        - A Volkswagon Beetle.  It's small but sturdy.  Wa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ular with intellectu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 II       - A Volkswagon Rabbit with a trailer h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L 68        - An Aston Martin.  An impressive car but not jus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dr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           - An electric car.  It's simple but slow.  Seat be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/LUCID    - Prototype concept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e/MACSYMA   - All-terrain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          - A go-c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            - A kiddie's replica of a Rolls Royce. 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 engine and a working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L             - A double-decker bus.  It takes rows and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engers to the same place all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t drives only in reverse and is instr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Gr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             - An army-green Mercedes-Benz staff car.  Power st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 brakes, and automatic transmission ar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other colors or options are available.  If it'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ugh for generals, it's good enoug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Szymon-Rusinkiewicz-&lt;smr@athena.mit.edu&gt;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___                |    In theory there is no differenc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(o o)               |    between theory and practice, bu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ooO-(_)-Ooo------------+---*      in practice there is.      *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unge</w:t>
        <w:tab/>
        <w:tab/>
        <w:t>- An MGB which was converted into a hovercraft. 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expected, sharp turns, and jumping over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s on cadm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