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avid Ruggiero &lt;osiris@halcy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programming,comp.lang.misc,alt.folklore.computers,rec.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Programmer's Handy Guide to the Languages (hu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Sep 1993 08:17:5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[none - why fight entropy?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humo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going around the office network tha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ider distribution...I've made a few edits and addi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or authors remain unknown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TW, in case you think of it - I already tried (twice!)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rec.humor.funny, and both times Maddie rejected it with 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...&lt;sigh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uggiero (jdavid@halcyo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'S QUICK GUIDE TO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iferation of modern programming languages (all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len countless features from one another) sometime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member what language you're currently using.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offered as a public service to help programmers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such a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: Shoot yourself in the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You shoot yourself in the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You accidentally create a dozen instances of yourself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in the foot. Providing emergency medical ass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since you can't tell which are bitwise copie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ing at others and saying, "That's me, over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You shoot yourself in each toe, iteratively, unti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es, then you read in the next foot and repeat.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you continue with the attempts to shoot yourself anywa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exception-handl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 The compiler won't let you shoot yourself in the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: After correctly packing your foot, you attempt to concurrent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, pull the trigger, scream, and shoot yourself in the foo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, however, you discover you can't because your foot is o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: Using a COLT 45 HANDGUN, AIM gun at LEG.FOOT,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.HAND.FINGER on HANDGUN.TRIGGER and SQUEEZE. THEN return HAND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ER. CHECK whether shoelace needs to be re-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You shoot yourself in the appendage which holds the gu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ot yourself in the appendage which holds the gun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yourself in the appendage which holds the gun with which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the appendage which holds the gun with which you shoo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endage which holds the gun with which you shoot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age which ho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: Foot in yourself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 You tell your program that you want to be shot in the fo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gures out how to do it, but the syntax doesn't perm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: Shoot yourself in the foot with a water pistol. On larg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entire lower body is water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: You'll really only _appear_ to have shot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, but you'll have had so much fun doing it that you w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alk: Put the first bullet of gun into foot left of leg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: You spend days writing a UIL description of your foot, the bu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jectory, and the intricate scrollwork on the ivory hand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 When you finally get around to pulling the trigger, the gun j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: You shoot yourself in the foot, then spend all day figuring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n fe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BOL: If you succeed, shoot yourself in the left foot. If you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yourself in the right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.c foot.h foot.o toe.c to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* .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:.o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Euclid: You shoot yourself in somebody else'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 JCL: You send your foot down to MIS and include a 400-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exactly how you want it to be shot. Three years la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comes back deep-f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: Not only can you shoot yourself in the foot, your users ca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You try to point the gun at your foot, but it shoots ho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rland distribution disket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: You're sure you're going to be able to shoo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, just as soon as you figure out what all these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llet-thingie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You try to shoot yourself in the foot, only to disc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invent the gun, the bullet, the trigger, and your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2: After realizing that you can't actually accomplish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, you shoot yourself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id Ruggiero  (jdavid@halcyon.com)  Osiris Technical Services, Seattle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coeur a ses raisons, que la raison ne conna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nge: No matter which direction you aim the gun, the bullet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t... unless you've written over it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