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fung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ris Pre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ef' is an interpreter for the Befunge language (see befung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Befunge langu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should be pretty portable - I know it work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cc' on Unix systems, and 'dcc' (DICE C, unregistered version)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  However, the code is quite vanilla-ANSI-C.  It should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ny ANSI C compiler you ca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USAGE (Ami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ll or CLI, the usag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 &lt;befunge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unge-source&gt; is the filespec of the Befunge sour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run.  The .bf extens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, obviously enough, does not run from the workbench.  &lt;bef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&gt; is required.  There is no immediate mode for bef (fo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systems, the format is generally the same.  If you can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it on another system, you WILL know how to invoke it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funge-source&gt; can be 80 columns wide and 25 rows high - one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.  I really don't know what will happen if you mak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, and those figures may be off-by-ones by themselves. But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unge is a little like APL - write something, then ask yourself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it smaller and even more unreadabl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