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un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ources included in the src/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funge distributi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Authou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=======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bf      Chris           The ubiquitous 'Hello, World!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ii.bf       Chris           Prints out "Hello, World!' forw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wards, then forwards, etc. 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one can so easily change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C to support their own wicke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bf       Chris           Asks for a number, and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.bf       Chris           Generates statistically 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om numbers between 1 and 9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s only as 'statistically even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's random number generator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ciple's the same.  It sh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ling a non-loaded, 9-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rogram 'inspired' the next tw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attempts to make it sma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2.bf      Kalyna          The comment in the commented Befun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hich is, of course, frowned upon) sa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is program makes random number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16 using multiple "?" stat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the important thing is, sh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fit it into a 14x14  block of Befun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serious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3.bf      Chris           However, not as impressed as I wa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mmed it into a 12x9 block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m thinking of giving a prize (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can come up with a small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e same thing...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1 - 16,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m convinced 12x9 is almost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.bf      Kalyna          Generates a printable ASCII t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and corresponding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, from 34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x.bf        Chris           Like Eliza, except bet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.bf      Chris           You control an 'O' going through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'*''s.  You can type in 'n', 's'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'w', and the 'O' travels in t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ion.  Bug : you m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ediately after your choice o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ame' ends when you hit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.bf       Chris           Back in the old days of Commodore 64'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plenty of fun with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p a coin, if heads, print a fore-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ails, print a back-slash. 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not have as much fun as I di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ze-like patter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.bf     Kalyna          Lists the counting numbers, going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, and confirms if they are pr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.  Uses get and put effectively (I think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 also think, just to be more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the things like "33g" should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3:g"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gram.bf    Kalyna          This program will input a str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xteen characters, and (p)ut tho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on line 3 (the line with the *'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then randomly find numbers from 1 to 16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)et the characters at line 3 in random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place them with *'s, and print them 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ively, produces anagrams of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in.  It uses the code from 'rand2.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make th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.bf*     Chris           Produces numerological equivalen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.bf    Chris           Converts letters to upper-cas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` (greater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.bf*        Chris           Makes 'enigmatic aphorisms.' 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pretation of a C program I onc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was in turn an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 '1001 things to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dore 64.'  This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imulate a 'gosub' wit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m.bf*      Chris           Same as ea.bf, but simulates a 'gos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f-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= Chris Pr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na = Kalyna Zazelen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ay not be available as of this release of Bef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