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E F U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"Befunge-9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ang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tyle of 'bf' and 'Fal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Pr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word 'Befunge' I owe to Curtis Coleman, wh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, in chat with me on my BBS, spontaneously typed it.  I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linguistic significance of the word and introdu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slang vocabulary.  Over the past year or so it has been a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past tense ('befunged'), which has a vague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ferring to something which is (a) oddball, (b)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logically and by all accounts SHOULD be broken, but still wo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 just plain silly way of doing something, not to be a bett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a language called 'Befunge' followed soon after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nly, of course, until now.  At first, it was a Forth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 believe, was supposed to not care if you were mix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 and then dividing by reals, or whatever.  Next,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n object-oriented assembly language which promoted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n, I sort of lost interest in language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cently, I was having a discussion with Shawn Vincent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about compilers and interpreters.  Actually, 'discussions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and I are usually better referred to as 'debates' or,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'arguments.'  Anyway, he declared that it was alway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mpiler than an interpreter.  I disagreed, say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languages out there where and interpreter is easier to wri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.  Anyway, motivated by this 'discussion,' I pulled 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ld RPN (Reverse Polish Notation) calculator I was working 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 loop, and a while loop, and function handling, and hey presto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terpreter.  I called it Maentwrog, the Celtic word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mistake (see _The Meaning of Liff_, Douglas Adams, John Lloy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n, a few days ago, I started thinking odd thoughts.  I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m, fascinated by 'minimalist' languages like 'bf' ('brainf*ck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rban Mueller, and 'False', by Wouter van Oortmerssen (bo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miNet, btw.)  I was also thinking about flowcharts, and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ade a BASIC interpreter, it wouldn't be so hard t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OTO xxxx statement, just have a series of ASCII charact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nd |, leading to the statement you wanted to go to... an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fung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nt home that evening, ripped off the stack functions from Maentw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Bef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the most unique element of Befunge programm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(PC.)  In most, indeed, almost all,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is continually moving forward throug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jumping to another spot in the code (but continu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in Befunge, however, is subject to no such restri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forward, or backward, or even LEFT OR RIGHT.  A Befu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n 80x25 page of ASCII text.  (Actually, it'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torus of ASCII text - but more on that later.) Certain comman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PC.  By default, the PC points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rogram, and is oriented to go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in Befunge is one character (so your programs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80x25 commands; this may change in the future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variables as such, but they may be simulated, and there is a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Befunge programs allow for self-modification; an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nature, they allow for some very STRANGE 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nge supports an RPN, Forth-like stack of signed long integ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ways to add values to the stack.  A digit, such as '7'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 on the stack.  (How to make values greater than 9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xplained below.)  A double quote, '"', starts 'string-m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characters will have their ASCII valu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ntil another '"'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mathematical commands, like For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greated detail in the 'Command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sh a number greater than 9 on the stack, one must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less than or equal to 9.  This is a pain, but i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:-)  For example, to push '123' onto the stack, one migh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then 9, then multiply (leaving 81), then push 7, then 6, the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ing 81 and 42,) then add (leaving 123.)  In Befung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*76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of course, presuming the PC starts at the first '9' an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 If the stack should be empty when you want to pop someth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is will not generate an underflow!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0' to you.  Hope you can live with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OR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commands which directly control the PC direction: '&gt;', '&l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, '^', and '?'.  '&gt;' makes the PC travel to the right; '&lt;' to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down; '^' up; and '?' in a random direction.  So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an infinite lo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always starts in the upper left hand corn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right.  Also note that ' ' (space) is a nul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C encounter the 'edge' of the program, such as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ec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ill 'wrap around' to the other 'edge' of the program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ill be an infinite loop, then.  (As will a program with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  This is the reason I called it a 'torus' : the exercise is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 as to why programming in Befunge is like programm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LOGIC :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f' statement in Befunge is either '_' or '|',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anch.  Both pop a value off the stack and chec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non-zero,) and change the direction of the PC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 acts like '&lt;' if it is true, and '&gt;'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 acts like '^' if it is true, and 'v'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le' loops can be made by sticking an 'if'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_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range little program will pop all of the non-zero valu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the first zero value, then exit ['@' is the exit comma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.. clearer examples are in the sour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ough : '.' will pop a value off the stack and outp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followed by a space. (somewhat like Forth.)  ',' will p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output as ASCII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5+*1-,                will print out ASCII 65 ("A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5+*1-.                will print out "65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ough : '&amp;' will get a numeric value from the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n the stack.  '~' will get the next ASCII character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push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,                      will print out "A" if the user types "6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.                      will print out "65 " if the user type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SPECIAL COMMANDS (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is the 'bridge' command... it causes the next comman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executed to be skipped over, and not execu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23..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utput "3 2 1 "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123#..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utput "3 2 " with one of the '.''s being skipped.  Judici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#' can make for some very interest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' is the duplicating command.  It simply makes a copy of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.  This is useful.  Remember that '&gt;_@' example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useful form of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kes duplicates, each number is checked, and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' pops a number off the stack, but does nothing with it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$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"3 1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swaps the top two elements of the stack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\..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"2 3 1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`' (back-quote) is the 'greater' command.  It compares the top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and returns '1' if the first is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dded this command a little late in the game, realizing that Befun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ompare values relative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`.                    will output "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`.                    will output "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INITIAL STACK           RESULT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--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add)         &lt;value1&gt; &lt;value2&gt;       &lt;value1 + 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subtract)    &lt;value1&gt; &lt;value2&gt;       &lt;value1 - 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multiply)    &lt;value1&gt; &lt;value2&gt;       &lt;value1 * 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 (divide)      &lt;value1&gt; &lt;value2&gt;       &lt;value1 / value2&gt; (nb.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odulo)      &lt;value1&gt; &lt;value2&gt;       &lt;value1 mod 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not)         &lt;value&gt;                 &lt;0 if value non-zero, 1 otherwi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 (greater)     &lt;value1&gt; &lt;value2&gt;       &lt;1 if value1 &gt; value2, 0 otherwi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right)                               PC -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(left)                                PC -&gt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up)                                  PC -&gt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down)                                PC -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random)                              PC -&gt; right? left? up? down?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(horizontal if) &lt;boolean value&gt;       PC-&gt;left if &lt;value&gt;, else PC-&g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vertical if)   &lt;boolean value&gt;       PC-&gt;up if &lt;value&gt;, else PC-&gt;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(stringmode)                          Toggles 'string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(dup)         &lt;value&gt;                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swap)        &lt;value1&gt; &lt;value2&gt;       &lt;value2&gt; &lt;valu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pop)         &lt;value&gt;                 pops &lt;value&gt; bu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op)         &lt;value&gt;                 outputs &lt;value&gt;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(pop)         &lt;value&gt;                 outputs &lt;value&gt; a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bridge)                              'jumps' PC one farther;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(get)         &lt;x&gt; &lt;y&gt;                 &lt;value at (x,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put)         &lt;value&gt; &lt;x&gt; &lt;y&gt;         puts &lt;value&gt; a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(input value)                         &lt;value user e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 (input character)                     &lt;character user e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(end)                                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