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E F D 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unge Interpreter &amp; Vis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Pre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fdeb' is a debugger and interpreter for the Befun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funge.doc for details of the Befunge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should be pretty portable - I know it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c' on Unix systems, and 'dcc' (DICE C, unregistered version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 However, the code is quite vanilla-ANSI-C.  It should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ANSI C compiler you ca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or CLI, the usag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deb &lt;befunge-source&gt; &lt;input-file&gt;|nil &lt;output-file&gt; &lt;stack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efunge-source&gt; is the filespec of the befunge source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put-file&gt;|nil is the filespec of a file containing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funge program; nil specifies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this may be a common thing, and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Amiga doesn't allow me to specify NIL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file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-file&gt;    is the filespec of a file to which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ck-file&gt;     is the filespec of a file to which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point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deb, obviously enough, does not run from the workbench. 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and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, the format is generally the same.  If you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t on another system, you WILL know how to invoke i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deb will display your Befunge source on the terminal.  All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display as periods (".").  You must have ANSI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eads or tails of the tracing process; most terminals do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NSI over something like curses.  (sorry, curses fans.)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tantly be 'gotoxy'ing the current PC position; as the Be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itself, this, too, will be updated on the screen. 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&lt;input-file&gt;, output is written to &lt;output-file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t every point is written to &lt;stack-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ability of the Amiga at it's finest &lt;grin&gt;, 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deb src/anysource.bf nil CON:0/150/640/25 CON:0/175/640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e the stack and output while also see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ced in the main CLI/Shell window.  Cool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unge-source&gt; must be only 79 columns wide and 20 rows high at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modate nice on-screen printing.  (ok, so I'm wimping 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e.)  I really don't know what will happen if you make anything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Befunge is a little like APL - write something,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how you can make it smaller and even more unreadabl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must, of course, support ANSI control codes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character set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