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- play audio compact discs on a SCSI CD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[ _#g_#e_#n_#e_#r_#i_#c-_#t_#o_#o_#l-_#a_#r_#g_#u_#m_#e_#n_#t_#s ] [ -bdoeXn ] [ -p  pi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] [ -c device ] [ -l n ] [ -V n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 is a graphical tool for playing audio compact  dis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a  SunCD drive or other compatible unit.  It has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eatures available on standalone CD players, such  a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uffle  mode, programmable playlists, and elapsed/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rs.  But it also has extra features, foremost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ability to store information about CDs in a data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utomatically extract that information when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ed  later.  Workman stores the artist's name, the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, the names of individual tracks,  and  even  re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racks you don't want to hear!  All in an easy-to-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active OPEN LOOK graphica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ly weakness, in fact, is that this is the end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section of the ma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ic-tool-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should  accept  the  generic  tool  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bed  in xview(1).  The exception is the -Ws arg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t,  which  can  cause  problems  such  as   the 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/About/Goodies buttons being whited out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wm's "Save Workspace" menu option puts a -W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 your  .openwin-init  file;  you  should edit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ove -Ws and the two numbers follow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g_#e_#o_#m_#e_#t_#r_#y [+|-]_#x[+|-]_#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 WorkMan's position on the screen.  Do  not  try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 -_#g_#e_#o_#m_#e_#t_#r_#y  to resize the window; it won't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mess up the display.  If the Y coordinate is  ne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ve (e.g.  -_#g_#e_#o_#m_#e_#t_#r_#y +_#1_#0_#0-_#5_#0) the window will be 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oned that many pixels from the bottom of  the 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will grow and shrink from the top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; this prevents the controls from  moving 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 multiline track titles are displayed, and is f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used with the -_#l _#0 option.  Note that the 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  manager will add its title bar and pus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wn.  Use something like -_#g_#e_#o_#m_#e_#t_#r_#y +_#0-_#3_#8  to 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window  at  the  bottom  of the screen.  38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ight of the olwm border; use other values  for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d   Don't display any title information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results  in  a  smaller  main  window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can still be seen and edited using  the 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  popup.   If  -_#d  is used twice, tit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displayed only if it is available;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to display "Unknown CD name", "Unknown artist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nknown track name" when the correspond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b   Toggle the use of Dismiss buttons on all popups  a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  button  on  the main window.  Useful for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ndow managers other than olwm.  On Sun and  DEC 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s,  Dismiss  buttons  are  missing by default; on H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, they are show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c _#d_#e_#v_#i_#c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a device other than the default (/dev/rdsk/c0t6d0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  Solaris   2,  /dev/sr0  under  Solaris  1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dev/rscsi under HPUX).  This is useful if the C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 on a second SCSI controller, or more than on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present o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o   This option prevents the Solaris 2 version  of  wor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 spawning  a  background job to keep the C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There is a bug in Solaris 2 that causes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  to  stop when its device is opened, unles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cess on the  system  already  has  the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n.   When this option is specified, the CD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 if workman is exited then restarted.  Whe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 job is present (-_#o is absent) the eject b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n on the CD player does not work even after  qu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work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l _#n Reserve some lines for track titles in the main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 a  positive number, that many lines of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tle will always be displayed, even if some are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_#n  is zero, the main window will grow and shr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modate multiline titles.  If  _#n  is  negative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), the main window will grow when necessa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never shrink, even when a shorter title is  sub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e   Check once for the presence of a CD at startup.  If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  is  present, wait for the user to select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top) icon from the main window.  The  default  i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a CD every 5 seconds; on some SunOS ver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D-ROM driver prints a message to the conso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 the  tool  checks  for a CD.  After a C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cted once,  workman  will  revert  to  its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havior (since the driver message only occurs if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 has not yet found a CD in the drive.)   Specify  -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 than  once  to  disable checking for CD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X   Exit automatically when the CD is ej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p _#f_#i_#l_#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rite the program's process ID to a different _#f_#i_#l_#e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,  the PID is written to "/tmp/.wm_pid"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gnals to be sent more easily (see the SIGNAL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n   No file locking.  On some  systems,  workman's  us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locking  is a significant performance hit (a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lder systems, file locking didn't work  too  well;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 machines, workman can freeze up when it t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ock the database file.)  Use of  this  option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commended  when  several  people share a databas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FS; if two people save CD entries to the  database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same  time and one of them is not using file loc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g, one or both of the new entries may  be  erased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ed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y  Sun  patch  100075  to  your  system  (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erver,  if you're NFS-mounting the database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you probably won't need to use the -n flag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_#V _#n Set minimum volume.  CD-ROM drives  made  by 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facturers  have  different  volume-sett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Sun and DEC CD-ROM drives, the  volume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nge  from 0 to 255, but only values of 128 or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duce any sound.  On some third-party drives, th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 full  range of volumes is available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nning with -_#V _#0 is desirable.  The default is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cation of the personal  preferences  file. 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 contains  information such as the default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CDs, playlists, and the numbers of tracks  to 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   It is usually not shared among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workman, since it does not contain  any 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CD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fies the location  of  the  CD  database  fil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s.   Several  files  may be specified by sepa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 with colons a la the  PATH  shell  variable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,          setting          WORKMANDB       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$HOME/.workmandb:/home/user2/.workmandb"  would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  to  look  first  in  $HOME/.workmandb, t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home/user2/.workmandb.  New entries are sav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 database in the list; modified entries ar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database in which they were originally foun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database if that one is not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be paused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US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it is paused or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this signal is received, the CD will stop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signals, in combination with the pidfile (see  the  -_#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 description  above),  allow simple control of th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from programs or scripts.  For instance, the  fol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csh commands will create mute and unmut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mute 'kill -USR1 `cat /tmp/.wm_pid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ias unmute 'kill -USR2 `cat /tmp/.wm_pid`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st controls have spot help; hit the Help key (F1 on type-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boards)  over  a  control  to find out what it do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quick rundown of the controls; for  the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, they're pretty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main  window  contains  the  basic  display  and 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only-used controls.  Moving from top to bottom and r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g left to right, you'll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CD or the  title  of  the  currently-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ece of music, if it takes up more than one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urrent track.  This may occupy  more 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ro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selection buttons.   Click  on  these  butt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 a starting track, or to change to a new tra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is 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-position slider.  This is  updated  once  every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s  while  the  CD is playing; you can also use i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of jog dial to move around in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olume slider.  Up is louder; down is qui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n controls (for lack of a better term.)  The 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 the  top  row move to the previous track, start pla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move  to  the  next  track,  respectively.   The  bott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tons  pause,  stop,  or  eject  the  CD.   When the C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d, playing may be resumed by  clicking  on  eith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use button or the play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stop mode" selector.  When workman is  done  play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,  it  can  stop,  play the CD over again (the _#R_#e_#p_#e_#a_#t s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ng), or eject it.  Click the MENU mouse button to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  mode;  or  click SELECT on the pull-down item to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ough the availabl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play mode" selector.  This determines the playing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tracks.  Two selections are always available: _#N_#o_#r_#m_#a_#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plays the CD from start to  end,  and  _#S_#h_#u_#f_#f_#l_#e,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s the tracks in random order.  In addition, if any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 have been defined, they'll appear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auge indicating how long the CD has been playing and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ch longer is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buttons that bring up the About, CD Info, and  Goo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ut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t much to say about this; it's the credits with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ple of dumb pi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D Info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is used to enter information about a CD.  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o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tis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of the CD as a wh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 of tracks and their titles.   This  can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 to  view  the  tracks on a CD, or to select trac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using the contro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the track that's selected on the scrol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a  shortcut,  if  RETURN is typed after entering a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 the  scrolling  list  selection  will 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ce  to  the next track.  This allows you to typ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 titles without using the mouse.  The  track 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ontain  several  special  symbols  that alter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display.  "//" forces a line break; the text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"//" will be displayed below the text before it.  Work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n will automatically split lines that are too big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.   If a line begins with "+", the main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 title display is replaced with the text after  the  "+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useful for classical CDs, with several tracks that ar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same work.)  If a line  begins  with  "@",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 artist display is replaced with the tex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" (useful for  compilation  CDs  with  tracks  by 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s.)   Both "+" and "@" may be used alone on a lin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case the program uses the title  or  artist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 track.  If a line is empty, the correspond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previous track is used.  For example, a track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@Orff//+Carmina  Burana////Stetit  Puella"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ist's  name  with  "Orff",  the  CD  name  with  "Carmi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rana",  and  display  two lines of track title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tetit Puella" and the first copied from the first li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  from  the previous track.  (If this sounds conf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orry -- play with it for a few minutes and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it work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ntinuation"  selector.   If  this  is  select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 track  is a continuation of the previous o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aken into account when the CD is played in shuffle mod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 for example, three tracks are part of the sam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ic (indicated by setting "Continuation" on the seco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rd tracks), they will be played together in shuff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Don't play" selector.  If this is selecte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 avoid  the  track  when playing the CD (thoug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play the track by selecting it directly using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's track selection butt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volume setting.  Use this if a  particular 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 track should be played especially loudly or quiet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lider is all the way to the left, there is  no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and the current volum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play mode setting.  When the CD is inser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 window's  play  mode selector will be se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.  "From List" will select the first 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.  If this is  selected,  the  CD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 playing automatically when it's inserted (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 window is closed to an ic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y and Reset buttons.  Apply will save the C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isk.  Reset undoes any changes you've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bring up the "Playlists" pop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list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ntains the controls for creating  user-defined 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s.  Any number of playlists may be created, and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 long as you like (until your workstation runs  ou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, anyway.)  The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crolling list, from which you can select  a  playlis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or m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ame of a scrolling list to create, or the new na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which creates a new list, using the name abov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ing system-generated one if no name has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rename the current list to whatever  i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curren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acks in the current playlist.  To add tracks, us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pup menu (which appears when you hit the MENU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the scrolling list.) The popup menu is pinnable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keep it on the screen and select tracks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delete the  currently-selected  track  from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oodies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opup contains some infrequently-used,  perhaps  friv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s,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lance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me display settings.  The running times to the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lider  and gauge in the main window can displa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apsed time (the default) or remaining time; use  thes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o-play setting for unknown CDs (CDs which you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n  before,  or  which  you saw before but didn't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database file from the CD Info  window.)   If  this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, unknown CDs will be played when they'r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s for the A-B repeat function.  While the  C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ing,  click the Start button to mark the start of a pa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ge to be repeated; then click the End button when  the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ches  the  end of the passage.  Click on the "Repeat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CD" item to start  repeating  the  passage  (a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, once you've start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lit button.  This button allows you to split any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two.   Select  a track from the main window,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-position slider to choose the split point.   Then 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plit button and the track will be divided. 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thing with the new section that you can with a 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ck, including choosing a name.  Tracks may be spl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s stopped or paused, or while it's play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ful  if  you  wish  to  mark  a  section  of  a so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ce; you can listen for the start of the  section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t Split as soon as you hear it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lete button.  Use this to put a  split-up  track 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ether.  You can't delete the first section of a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button to scan for index marks.  If a CD already has 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marked via index marks (usually indicated in the l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s), hit this button to search for them.   Search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s  can  take  a  while  depending  on the particular C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ry time an index mark is encountered, its track 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it as if you'd used the Spli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 personal  preferences  file. 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KMANRC  under  "Environment"  as  well as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HOME/.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location of CD database  file.   See  WORKMAN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er "Environment" and  workmandb (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leaks memory with XView 3.0 (but  not  3.0.1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)  due  to  a library bug.  The leak only occu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ut popup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ue to another library bug, the program will dump core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fault  volume  slider is wiggled back and forth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aris 2.  (The Sun bug ID is 109790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choose a playlist other  than  the 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a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f the options and environment variables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X resources or a properties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base should have an index of some sort  for 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ing  up  CDs,  since the current linear search can ge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slow on big datab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action with data CDs, especially ones that are  mo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filesystems,  is  spotty  at  best.   The program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mount a CD before eject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D Info  popup's  interaction  with  mouseless  mode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's name is a pretty moronic p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even Grimm (koreth@hyperion.com).  Feel free to send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nts, criticisms, suggestions, or unadulterated pra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man(1)               USER COMMANDS                 workma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TRIX port by Chris Ross (cross@eng.umd.ed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PUX port  by  John  Brezak  (brezak@apollo.hp.com).  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wlett Packard supplies this without warranty or suppo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port bugs  in  the  HPUX  and  ULTRIX  version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oreth@hyperio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n Release 4.1       Last change: 12/30/92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